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orks Cited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Degree Programs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Master's Semina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88. 27 Jan 2011. &lt;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tms.ed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erry, Tim. "What is a Seminary."Feb 2009. 25 Jan 2011.&lt; www.christianweek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ount Angel Abbe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27 Jan 2011. &lt;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mountangelabbey.o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alt and Light Blo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Salt and Light Television. 23 Mar 2009. 27 Jan 2011. &lt;saltandlighttv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eminary Courses and Training Information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ucation-Portal.co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3-2011. 26 Jan 2011. &lt;education-portal.com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s.edu/" TargetMode="External"/><Relationship Id="rId3" Type="http://schemas.openxmlformats.org/officeDocument/2006/relationships/hyperlink" Target="http://www.mountangelabbey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01:00Z</dcterms:created>
  <dc:creator> </dc:creator>
  <dc:description/>
  <cp:keywords/>
  <dc:language>en-US</dc:language>
  <cp:lastModifiedBy>rdillingham</cp:lastModifiedBy>
  <dcterms:modified xsi:type="dcterms:W3CDTF">2011-01-28T16:01:00Z</dcterms:modified>
  <cp:revision>2</cp:revision>
  <dc:subject/>
  <dc:title/>
</cp:coreProperties>
</file>